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2.05.2014                                                                                                   № 22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октября 2013 года № 544 «Об утверждении перечн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отдыха, оздоровления и занятост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и подростков в муниципальном образовани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в 2014 году»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В целях уточнения расходования средств в рамках перечня мероприятий по организации отдыха, оздоровления и занятости  детей и подростков в муниципальном образовании Щербиновский район в 2014 году п о с т а н о в л я ю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3 октября 2013 года № 544 «Об утверждении перечня мероприятий по организации отдыха, оздоровления и занятости детей и подростков в муниципальном образовании Щербиновский район в 2014 году» изменение, изложив приложение к постановлению в новой редакции (прилагается)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25 февраля 2014 года № 88      «О внесении изменения в постановление администрации муниципального образования Щербиновский район от 3 октября 2013 года № 544 «Об утверждении перечня мероприятий по организации отдыха, оздоровления и занятости детей и подростков в муниципальном образовании Щербиновский район в 2014 году»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 xml:space="preserve">3. Отделу по взаимодействию с органами местного самоуправления администрации муниципального образования Щербиновский район                 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"/>
        <w:snapToGrid w:val="false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pacing w:val="10"/>
          <w:sz w:val="28"/>
          <w:szCs w:val="28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, возникшие с 1 января 2014 года.</w:t>
      </w:r>
    </w:p>
    <w:p>
      <w:pPr>
        <w:pStyle w:val="TextBody"/>
        <w:ind w:firstLine="708"/>
        <w:jc w:val="both"/>
        <w:rPr>
          <w:rFonts w:ascii="Times New Roman;Times New Roman" w:hAnsi="Times New Roman;Times New Roman" w:cs="Times New Roman;Times New Roman"/>
          <w:spacing w:val="14"/>
          <w:sz w:val="20"/>
          <w:szCs w:val="20"/>
        </w:rPr>
      </w:pPr>
      <w:r>
        <w:rPr>
          <w:rFonts w:cs="Times New Roman;Times New Roman"/>
          <w:spacing w:val="14"/>
          <w:sz w:val="20"/>
          <w:szCs w:val="20"/>
        </w:rPr>
      </w:r>
    </w:p>
    <w:p>
      <w:pPr>
        <w:pStyle w:val="TextBody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TextBody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Исполняющий обязанности главы</w:t>
      </w:r>
    </w:p>
    <w:p>
      <w:pPr>
        <w:pStyle w:val="TextBody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 xml:space="preserve">                  С.Ю.Цирульник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48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2.05.2014 № 2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октября 2013 года № 54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2.05.2014 № 22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организации отдыха, оздоровления и занятости  дете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остков в муниципальном образовании Щербиновский район в 2014 году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99"/>
        <w:gridCol w:w="2832"/>
        <w:gridCol w:w="1979"/>
        <w:gridCol w:w="3327"/>
        <w:gridCol w:w="2291"/>
      </w:tblGrid>
      <w:tr>
        <w:trPr>
          <w:trHeight w:val="1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организации отдыха, оздоровления и занятости  детей и</w:t>
            </w:r>
          </w:p>
          <w:p>
            <w:pPr>
              <w:pStyle w:val="Normal"/>
              <w:jc w:val="center"/>
              <w:rPr/>
            </w:pPr>
            <w:r>
              <w:rPr/>
              <w:t>подростков в муниципальном образовании Щербиновский район в 2014 год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ально значимых мероприятий для несовершеннолетних, состоящих на всех видах профилактического уче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туристических слетов, выставок, спортивных соревнований, фестивалей, праздник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управление образования администрации муниципального образования Щербин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(далее - управление образования), учреждения подведомственные управлению образования (далее-учреждения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 в краевых профильных сменах в каникулярное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краевых профильных сменах в каникулярное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11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 в лагерях с дневным пребыванием на базе муниципальных образовательных учрежд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</w:tc>
      </w:tr>
      <w:tr>
        <w:trPr>
          <w:trHeight w:val="80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 в муниципальных профильных смена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муниципальных профильных смена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</w:tc>
      </w:tr>
      <w:tr>
        <w:trPr>
          <w:trHeight w:val="17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детей в лагере труда и отдыха «Мечта», укрепление материально – технической базы лагеря труда и отдыха «Меч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тдыха и оздоровления детей в лагере труда и отдыха «Мечта» в каникулярное время (организация питания детей)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от 14 до 18 лет в свободное от учебы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е  трудоустройство несовершеннолетних граждан от 14 до 18 лет в свободное от учебы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вки от дизенте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ивки от дизентерии для работников пищеблока лагерей дневного пребывания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ально значимых мероприятий, участие в краевых социально-значимых мероприятиях в том числе (организация доставки, питания, про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26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ально</w:t>
            </w:r>
          </w:p>
          <w:p>
            <w:pPr>
              <w:pStyle w:val="Normal"/>
              <w:jc w:val="center"/>
              <w:rPr/>
            </w:pPr>
            <w:r>
              <w:rPr/>
              <w:t>значимых мероприятий,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Краевых социально-значимых мероприятиях в том числе (организация доставки, питания, про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8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многодневных по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дневные туристические мероприятия, многодневные походы с радиальными выходам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 учреждения</w:t>
            </w:r>
          </w:p>
        </w:tc>
      </w:tr>
      <w:tr>
        <w:trPr>
          <w:trHeight w:val="88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алаточного лагер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 в палаточном лагер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>
          <w:trHeight w:val="9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детей из малообеспеченных семей на социально-значимы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 на социально-значим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3 5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рганизация  и участие в проведении социально-значимых мероприятий,  конкурсов, торжественных приемов у главы муниципального района  направленных на пропаганду семейных ценностей, традиций  развитие культуры семейных взаимоотношений, профилактику семейной жестокости, развитие  навыков безопасности жизнедеятельности, формирование нравственных основ семьи, здорового образа жизни,  в том числе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участия в проведении социально-значимых мероприят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образования Щербиновский район (далее – отдел культуры), </w:t>
            </w:r>
            <w:r>
              <w:rPr>
                <w:spacing w:val="-4"/>
              </w:rPr>
              <w:t>учреждения подведомственные отделу культуры (далее-учреждения)</w:t>
            </w:r>
          </w:p>
        </w:tc>
      </w:tr>
      <w:tr>
        <w:trPr>
          <w:trHeight w:val="15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й день защиты детей</w:t>
            </w:r>
          </w:p>
          <w:p>
            <w:pPr>
              <w:pStyle w:val="Normal"/>
              <w:jc w:val="both"/>
              <w:rPr/>
            </w:pPr>
            <w:r>
              <w:rPr/>
              <w:t>День супружеской любви  и семейного счастья (День семьи, любви и верности)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День Мате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одаренных детей-участников детских творческих коллектив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здоровления</w:t>
            </w:r>
          </w:p>
          <w:p>
            <w:pPr>
              <w:pStyle w:val="Normal"/>
              <w:jc w:val="center"/>
              <w:rPr/>
            </w:pPr>
            <w:r>
              <w:rPr/>
              <w:t>одаренных дет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отделу культуры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II этапа и участие в III и </w:t>
            </w:r>
            <w:r>
              <w:rPr>
                <w:lang w:val="en-US"/>
              </w:rPr>
              <w:t>I</w:t>
            </w:r>
            <w:r>
              <w:rPr/>
              <w:t>V этапах Всекубанских турниров по стритболу и футболу среди детских дворовых команд на Кубок губернатора Краснодарского кра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II этапе по футболу примет участие более 25 команд – 350 человек;</w:t>
            </w:r>
          </w:p>
          <w:p>
            <w:pPr>
              <w:pStyle w:val="Normal"/>
              <w:jc w:val="center"/>
              <w:rPr/>
            </w:pPr>
            <w:r>
              <w:rPr/>
              <w:t>во II этапе по стритболу примет участие более 90 команд – 360 челове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физической культуре и спорту администрации муниципального образования Щербиновский район (далее-отдел спорта)</w:t>
            </w:r>
          </w:p>
        </w:tc>
      </w:tr>
      <w:tr>
        <w:trPr>
          <w:trHeight w:val="3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отделу спор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ация временного трудоустройства несовершеннолетних граждан от 14 до 18 лет в свободное от учебы врем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рбинов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плата заработной платы несовершеннолетни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молодежи администрации муниципального образования Щербиновский район (далее – отдел молодеж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, проведение муниципальных сме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олодеж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многодневных п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обретение оборудования, необходимого имущества, организация подвоза молодёжных делегац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дел молодежи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обретение оборудования и другого имущества, необходимого для проведения туристических сме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обретение оборудования и другого имущества, необходимого для проведения туристических смен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дел молодежи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отделу молодежи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3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новогодних праздников и приобретение подарков для детей-сирот и детей, оставшихся без попечения родител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 и детства администрации муниципального образования Щербиновский район (далее – отдел семьи)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 детей-сирот и детей, оставшихся без попечения родителей к месту отдыха и обрат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упружеской любви и семейного счастья (День семьи, любви и верности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дня супружеской любви с приемными родителями и их подопечным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</w:t>
            </w:r>
          </w:p>
        </w:tc>
      </w:tr>
      <w:tr>
        <w:trPr>
          <w:trHeight w:val="1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отделу семь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/>
            </w:pPr>
            <w:r>
              <w:rPr/>
              <w:t>Приобретение медикаментов для летнего оздоровления детей и подро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е оздоровление детей и подро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(далее – МБУЗ ЦРБ)</w:t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МБУЗ ЦРБ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униципальных и краевых мероприятия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несовершеннолетних администрации муниципального образования Щербиновский район (далее – ОДН)</w:t>
            </w:r>
          </w:p>
        </w:tc>
      </w:tr>
      <w:tr>
        <w:trPr>
          <w:trHeight w:val="34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ОДН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еречню мероприятий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9 8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семьи и дет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  <w:tab/>
        <w:tab/>
        <w:tab/>
        <w:tab/>
        <w:tab/>
        <w:tab/>
        <w:tab/>
        <w:t xml:space="preserve">                                Л.И.Дрыгваль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7:00Z</dcterms:created>
  <dc:creator>В.А.Унярха</dc:creator>
  <dc:description/>
  <cp:keywords/>
  <dc:language>en-US</dc:language>
  <cp:lastModifiedBy>anikina</cp:lastModifiedBy>
  <cp:lastPrinted>2014-05-27T16:27:00Z</cp:lastPrinted>
  <dcterms:modified xsi:type="dcterms:W3CDTF">2014-05-27T12:30:00Z</dcterms:modified>
  <cp:revision>3</cp:revision>
  <dc:subject/>
  <dc:title>Об утверждении долгосрочной муниципальной целевой программы «Дети Кубани» на 2012 – 2013 годы</dc:title>
</cp:coreProperties>
</file>