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Blk"/>
          <w:b/>
          <w:sz w:val="28"/>
          <w:szCs w:val="28"/>
        </w:rPr>
        <w:t>ПРОЕКТ</w:t>
      </w:r>
    </w:p>
    <w:p>
      <w:pPr>
        <w:pStyle w:val="Normal"/>
        <w:jc w:val="right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 xml:space="preserve">О размерах, порядке и условиях </w:t>
      </w:r>
      <w:r>
        <w:rPr>
          <w:b/>
          <w:sz w:val="28"/>
          <w:szCs w:val="28"/>
        </w:rPr>
        <w:t>осуществления</w:t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 xml:space="preserve"> </w:t>
      </w:r>
      <w:r>
        <w:rPr>
          <w:rStyle w:val="Blk"/>
          <w:b/>
          <w:sz w:val="28"/>
          <w:szCs w:val="28"/>
        </w:rPr>
        <w:t xml:space="preserve">дополнительных выплат и доплат отдельным категори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 xml:space="preserve">работников </w:t>
      </w:r>
      <w:r>
        <w:rPr>
          <w:b/>
          <w:sz w:val="28"/>
          <w:szCs w:val="28"/>
        </w:rPr>
        <w:t>муниципальных дошкольных образовательных</w:t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общеобразовательных организаций</w:t>
      </w:r>
      <w:r>
        <w:rPr>
          <w:rStyle w:val="Blk"/>
          <w:b/>
          <w:sz w:val="28"/>
          <w:szCs w:val="28"/>
        </w:rPr>
        <w:t xml:space="preserve">, подведомственных </w:t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 xml:space="preserve">управлению образования администрации муниципального </w:t>
      </w:r>
    </w:p>
    <w:p>
      <w:pPr>
        <w:pStyle w:val="Normal"/>
        <w:jc w:val="center"/>
        <w:rPr/>
      </w:pPr>
      <w:r>
        <w:rPr>
          <w:rStyle w:val="Blk"/>
          <w:b/>
          <w:sz w:val="28"/>
          <w:szCs w:val="28"/>
        </w:rPr>
        <w:t xml:space="preserve">образования Щербиновский район, </w:t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>за счет средств краевого бюджета</w:t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Heading1"/>
        <w:spacing w:before="0" w:after="0"/>
        <w:jc w:val="both"/>
        <w:rPr>
          <w:rStyle w:val="Blk"/>
          <w:rFonts w:ascii="Times New Roman" w:hAnsi="Times New Roman" w:cs="Times New Roman"/>
          <w:b w:val="false"/>
          <w:b w:val="false"/>
          <w:bCs/>
          <w:kern w:val="0"/>
          <w:sz w:val="28"/>
          <w:szCs w:val="28"/>
        </w:rPr>
      </w:pPr>
      <w:r>
        <w:rPr/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На основании Закона Краснодарского края от 3 марта 2010 года              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, приказа министерства образования, науки и молодежной политики Краснодарского края от 27 апреля 2022 года № 1005 «Об утверждении Общих требований и условий осуществления доплат, определённых подпунктами 1.2 - 1.4 пункта 1 и подпунктами 2.2 - 2.4, 2.9 пункта 2 раздела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«Методика распределения субвенций между бюджетами муниципальных районов (муниципальных, городских округов) Краснодарского края» приложения 3 к Закону Краснодарского края от 3 марта 2010 года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, Устава муниципального образования Щербиновский район, в целях сохранения кадрового потенциала и стабильности работы, обеспечения стимулирования работников муниципальных образовательных организаций, подведомственных управлению образования администрации муниципального образования Щербиновский район, </w:t>
      </w:r>
      <w:r>
        <w:rPr>
          <w:rFonts w:cs="Times New Roman" w:ascii="Times New Roman" w:hAnsi="Times New Roman"/>
          <w:b w:val="false"/>
          <w:bCs w:val="false"/>
          <w:spacing w:val="60"/>
          <w:kern w:val="0"/>
          <w:sz w:val="28"/>
          <w:szCs w:val="28"/>
        </w:rPr>
        <w:t>постановля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дополнительные выплаты стимулирования в размере 3000 (трех тысяч) рублей в месяц отдельным категориям работников муниципальных дошкольных образовательных и общеобразовательных организаций, подведомственных управлению образования администрации муниципального образования Щербиновский район, финансируемых за счет средств краевого бюджета, согласно перечню отдельных категорий работников муниципальных дошкольных образовательных и общеобразовательных организаций, подведомственных управлению образования администрации муниципального образования Щербиновский район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оложение о размерах, порядке и условиях осуществления дополнительных выплат стимулирования отдельным категориям работников муниципальных дошкольных образовательных и общеобразовательных организаций, подведомственных управлению образования администрации муниципального образования Щербиновский район, за счет средств краевого бюджета          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доплаты педагогическим работникам муниципальных дошкольных образовательных организаций, подведомственных управлению образования администрации муниципального образования Щербиновский район, в размере 3000 (трех тысяч) рублей в месяц, финансируемых за счет средств краевого бюджета, согласно перечню педагогических работников муниципальных дошкольных образовательных организаций, подведомственных управлению образования администрации муниципального образования Щербиновский район, за счет средств краевого бюджета (приложение №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ложение о размерах, порядке и условиях осуществления доплат педагогическим работникам муниципальных дошкольных образовательных организаций, подведомственных управлению образования администрации муниципального образования Щербиновский район, за счет средств краевого бюджета (приложение № 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ежемесячную дополнительную выплату педагогическим работникам муниципальных дошкольных образовательных организаций, подведомственных управлению образования администрации муниципального образования Щербиновский район, в размере 5000 (пяти тысяч) рублей в месяц, финансируемых за счет средств краев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твердить Положение о размерах, порядке и условиях осуществления ежемесячной дополнительной выплаты педагогическим работникам муниципальных дошкольных образовательных организаций, подведомственных управлению образования администрации муниципального образования Щербиновский район, за счет средств краевого бюджета (приложение № 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Установить ежемесячную дополнительную выплату учителям и отдельным педагогическим работникам муниципальных общеобразовательных организаций, подведомственных управлению образования администрации муниципального образования Щербиновский район, в размере 10 000 (десяти тысяч) рублей в месяц, финансируемых за счет средств краевого бюджета, согласно перечню отдельных категорий работников муниципальных общеобразовательных организаций, подведомственных управлению образования администрации муниципального образования Щербиновский район, за счет средств краевого бюджета (приложение № 6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Утвердить Положение о размерах, порядке и условиях осуществления ежемесячной дополнительной выплаты учителям и отдельным педагогическим работникам муниципальных общеобразовательных организаций, подведомственных управлению образования администрации муниципального образования Щербиновский район, за счет средств краевого бюджета (приложение № 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ризнать утратившими силу постановления администрации муниципального образования Щербиновский район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т 28 июня 2022 года № 446 «</w:t>
      </w:r>
      <w:r>
        <w:rPr>
          <w:rStyle w:val="Blk"/>
          <w:sz w:val="28"/>
          <w:szCs w:val="28"/>
        </w:rPr>
        <w:t xml:space="preserve">О размерах, порядке и условиях </w:t>
      </w:r>
      <w:r>
        <w:rPr>
          <w:sz w:val="28"/>
          <w:szCs w:val="28"/>
        </w:rPr>
        <w:t>осуществления</w:t>
      </w:r>
      <w:r>
        <w:rPr>
          <w:rStyle w:val="Blk"/>
          <w:sz w:val="28"/>
          <w:szCs w:val="28"/>
        </w:rPr>
        <w:t xml:space="preserve"> дополнительных выплат стимулирования отдельным категориям  работников </w:t>
      </w:r>
      <w:r>
        <w:rPr>
          <w:sz w:val="28"/>
          <w:szCs w:val="28"/>
        </w:rPr>
        <w:t>муниципальных дошкольных образовательных  и общеобразовательных организаций</w:t>
      </w:r>
      <w:r>
        <w:rPr>
          <w:rStyle w:val="Blk"/>
          <w:sz w:val="28"/>
          <w:szCs w:val="28"/>
        </w:rPr>
        <w:t xml:space="preserve"> и доплат  педагогическим работникам муниципальных дошкольных образовательных организаций, подведомственных управлению образования администрации муниципального образования Щербиновский район, за счет средств краевого бюджета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30 января 2023 года № 36 «О внесении изменения в постановление администрации муниципального образования Щербиновский район от 28 июня 2022 года № 446 «</w:t>
      </w:r>
      <w:r>
        <w:rPr>
          <w:rStyle w:val="Blk"/>
          <w:sz w:val="28"/>
          <w:szCs w:val="28"/>
        </w:rPr>
        <w:t xml:space="preserve">О размерах, порядке и условиях </w:t>
      </w:r>
      <w:r>
        <w:rPr>
          <w:sz w:val="28"/>
          <w:szCs w:val="28"/>
        </w:rPr>
        <w:t>осуществления</w:t>
      </w:r>
      <w:r>
        <w:rPr>
          <w:rStyle w:val="Blk"/>
          <w:sz w:val="28"/>
          <w:szCs w:val="28"/>
        </w:rPr>
        <w:t xml:space="preserve"> дополнительных выплат стимулирования отдельным категориям  работников </w:t>
      </w:r>
      <w:r>
        <w:rPr>
          <w:sz w:val="28"/>
          <w:szCs w:val="28"/>
        </w:rPr>
        <w:t>муниципальных дошкольных образовательных  и общеобразовательных организаций</w:t>
      </w:r>
      <w:r>
        <w:rPr>
          <w:rStyle w:val="Blk"/>
          <w:sz w:val="28"/>
          <w:szCs w:val="28"/>
        </w:rPr>
        <w:t xml:space="preserve"> и доплат  педагогическим работникам муниципальных дошкольных образовательных организаций, подведомственных управлению образования администрации муниципального образования Щербиновский район, за счет средств краевого бюджета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3 октября 2023 года № 939 «О внесении изменений в постановление администрации муниципального образования Щербиновский район от 28 июня 2022 года № 446 «</w:t>
      </w:r>
      <w:r>
        <w:rPr>
          <w:rStyle w:val="Blk"/>
          <w:sz w:val="28"/>
          <w:szCs w:val="28"/>
        </w:rPr>
        <w:t xml:space="preserve">О размерах, порядке и условиях </w:t>
      </w:r>
      <w:r>
        <w:rPr>
          <w:sz w:val="28"/>
          <w:szCs w:val="28"/>
        </w:rPr>
        <w:t>осуществления</w:t>
      </w:r>
      <w:r>
        <w:rPr>
          <w:rStyle w:val="Blk"/>
          <w:sz w:val="28"/>
          <w:szCs w:val="28"/>
        </w:rPr>
        <w:t xml:space="preserve"> дополнительных выплат стимулирования отдельным категориям  работников </w:t>
      </w:r>
      <w:r>
        <w:rPr>
          <w:sz w:val="28"/>
          <w:szCs w:val="28"/>
        </w:rPr>
        <w:t>муниципальных дошкольных образовательных  и общеобразовательных организаций</w:t>
      </w:r>
      <w:r>
        <w:rPr>
          <w:rStyle w:val="Blk"/>
          <w:sz w:val="28"/>
          <w:szCs w:val="28"/>
        </w:rPr>
        <w:t xml:space="preserve"> и доплат  педагогическим работникам муниципальных дошкольных образовательных организаций, подведомственных управлению образования администрации муниципального образования Щербиновский район, за счет средств краевого бюджета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3 апреля 2024 года № 355 «О внесении изменений в постановление администрации муниципального образования Щербиновский район от 28 июня 2022 года № 446 «</w:t>
      </w:r>
      <w:r>
        <w:rPr>
          <w:rStyle w:val="Blk"/>
          <w:sz w:val="28"/>
          <w:szCs w:val="28"/>
        </w:rPr>
        <w:t xml:space="preserve">О размерах, порядке и условиях </w:t>
      </w:r>
      <w:r>
        <w:rPr>
          <w:sz w:val="28"/>
          <w:szCs w:val="28"/>
        </w:rPr>
        <w:t>осуществления</w:t>
      </w:r>
      <w:r>
        <w:rPr>
          <w:rStyle w:val="Blk"/>
          <w:sz w:val="28"/>
          <w:szCs w:val="28"/>
        </w:rPr>
        <w:t xml:space="preserve"> дополнительных выплат стимулирования отдельным категориям  работников </w:t>
      </w:r>
      <w:r>
        <w:rPr>
          <w:sz w:val="28"/>
          <w:szCs w:val="28"/>
        </w:rPr>
        <w:t>муниципальных дошкольных образовательных  и общеобразовательных организаций</w:t>
      </w:r>
      <w:r>
        <w:rPr>
          <w:rStyle w:val="Blk"/>
          <w:sz w:val="28"/>
          <w:szCs w:val="28"/>
        </w:rPr>
        <w:t xml:space="preserve"> и доплат  педагогическим работникам муниципальных дошкольных образовательных организаций, подведомственных управлению образования администрации муниципального образования Щербиновский район, за счет средств краевого бюджета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Отделу муниципальной службы, кадровой политики и делопроизводства администрации муниципального образования Щербиновский район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Heading5"/>
        <w:spacing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12. Контроль за выполнением настоящего постановления возложить на заместителя главы муниципального образования Щербиновский район            И.С. Киселёв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остановление вступает в силу на следующий день после его официального опубликования и распространяется на правоотношения, возникшие с   1 января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</w:t>
        <w:tab/>
        <w:tab/>
        <w:tab/>
        <w:tab/>
        <w:tab/>
        <w:tab/>
        <w:t xml:space="preserve">   </w:t>
        <w:tab/>
        <w:t xml:space="preserve">     С.Ю. Домидо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Blk">
    <w:name w:val="blk"/>
    <w:basedOn w:val="Style11"/>
    <w:qFormat/>
    <w:rPr/>
  </w:style>
  <w:style w:type="character" w:styleId="Style12">
    <w:name w:val="Название Знак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 Знак Знак1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4:12:00Z</dcterms:created>
  <dc:creator>Econom_grup_9</dc:creator>
  <dc:description/>
  <cp:keywords/>
  <dc:language>en-US</dc:language>
  <cp:lastModifiedBy>Анастасия Валерьевна Унярха</cp:lastModifiedBy>
  <cp:lastPrinted>2025-01-10T14:49:00Z</cp:lastPrinted>
  <dcterms:modified xsi:type="dcterms:W3CDTF">2025-01-13T08:02:00Z</dcterms:modified>
  <cp:revision>48</cp:revision>
  <dc:subject/>
  <dc:title>                            </dc:title>
</cp:coreProperties>
</file>