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остановление админист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23 года № 1037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олодежь муниципального образования Щербиновский райо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иложении к постановлению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паспорте муниципальной программы муниципального образования Щербиновский район «Молодежь муниципального образования Щербиновский район»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позицию «Объемы бюджетных ассигнований муниципальной программы» изложить в следующей редакции: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/>
        <w:t>«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641"/>
        <w:gridCol w:w="4829"/>
      </w:tblGrid>
      <w:tr>
        <w:trPr>
          <w:trHeight w:val="285" w:hRule="atLeast"/>
        </w:trPr>
        <w:tc>
          <w:tcPr>
            <w:tcW w:w="417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ю муниципальной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281 129,18 рублей, в том числе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5 242 129,18 рублей, бюджет муниципального образования Щербиновский район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5 912 500,00 рублей – бюджет муниципального образования Щербиновский район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5 245 800,00 рублей – бюджет муниципального образования Щербиновский район»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4 880 700,00 00 рублей – бюджет муниципального образования Щербиновский район»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дел 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основание ресурсного обеспечения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бюджета муниципального образования Щербиновский район.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422"/>
        <w:gridCol w:w="1606"/>
        <w:gridCol w:w="992"/>
        <w:gridCol w:w="992"/>
        <w:gridCol w:w="1701"/>
        <w:gridCol w:w="1103"/>
      </w:tblGrid>
      <w:tr>
        <w:trPr>
          <w:trHeight w:val="5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Го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еализации</w:t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ем финансирования, руб.</w:t>
            </w:r>
          </w:p>
        </w:tc>
      </w:tr>
      <w:tr>
        <w:trPr>
          <w:trHeight w:val="16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разрезе источников финансирования:</w:t>
            </w:r>
          </w:p>
        </w:tc>
      </w:tr>
      <w:tr>
        <w:trPr>
          <w:trHeight w:val="50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юджет муниципального образования Щербиновский райо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небюджетные источники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 54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 540,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7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7 9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 0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6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63 04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963 040,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Обеспечение деятельности  учреждений в сфере молодежной политики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4 58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4 588,8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4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4 6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62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62 8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6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66 1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318 08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18 088,8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ая программа, 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42 12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42 129,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1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12 5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45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45 8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0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0 7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81 12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81 129,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97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Приложения № 2 к муниципальной программе «Молодежь муниципального образования Щербиновский район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ind w:right="1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hd w:fill="FFFFFF" w:val="clear"/>
              <w:spacing w:lineRule="exact" w:line="310" w:before="0" w:after="0"/>
              <w:ind w:right="13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рбиновский район «Молодеж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«Молодежь муниципального образования Щербиновский район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2702"/>
        <w:gridCol w:w="892"/>
        <w:gridCol w:w="1660"/>
        <w:gridCol w:w="1071"/>
        <w:gridCol w:w="916"/>
        <w:gridCol w:w="1415"/>
        <w:gridCol w:w="992"/>
        <w:gridCol w:w="1985"/>
        <w:gridCol w:w="2268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№1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 540,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 54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табильности охвата различными формами организованного отдыха молодёжи Щербиновск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 администрации муниципального образования Щербиновский район (далее - ОДМ)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-исполнитель муниципальной программы</w:t>
            </w:r>
          </w:p>
        </w:tc>
      </w:tr>
      <w:tr>
        <w:trPr>
          <w:trHeight w:val="27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7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7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63 040,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63 04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 540,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 54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стабильности охвата различными форма-ми организованного отдыха молодёжи Щербиновского рай-он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-исполнит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7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7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63 040,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63 04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№ 2: «Обеспечение деятельности учреждения в сфере молодежной политики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84 588,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4 58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табильности охвата различными форма-ми организованного отдыха молодёжи Щербиновского рай-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муниципального образования Щербиновский район «Центр комплексного социального обслуживания молодежи «Горизонт» (далее МКУ ЦКСОМ «Горизонт»)- исполнитель муниципальной программы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04 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04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62 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62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66 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6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318 088,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18 08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муниципального казенного учреждения муниципального образования Щербиновский район «Центр комплексного социального обслуживания молодежи «Горизонт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25 268,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 26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 развитие материально-технической базы муниципального учреждения, на базе которого организуется занятость молодёж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зонт»- исполнитель муниципальной программы</w:t>
            </w:r>
          </w:p>
        </w:tc>
      </w:tr>
      <w:tr>
        <w:trPr>
          <w:trHeight w:val="4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54 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54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2 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2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77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77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009 368,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9 36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социально-значимых мероприятий в области молодежной поли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 3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 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гражданской и социальной активности молодеж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-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 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 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 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8 7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8 7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ассовых молодежных патриотических мероприятий и акций, приуроченных к различным юбилейным, памятным и праздничным дат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ое увеличение охвата молодежи с целью гражданско-патриотического воспит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31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мероприятий, направленных на развитие интеллектуальных способностей молодежи. («Что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? Когда?»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теллектуального потенциала молодежи на территории муниципального образования Щербиновский рай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26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районного Дня Молоде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6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йонного Дня Молодеж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4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6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мероприятий, направленных на разви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ддержку КВН- движения в Щербиновском район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творческого потенциала молодежи на территории муниципального образования Щербиновский рай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37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2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тематических семинаров, круглых столов, встреч и прочих мероприятий для молодежного актива (членов школьного, студенческого и молодежного самоуправления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молодежных инициатив на территории муниципального образования Щербиновский рай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9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9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6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молодежи в социально значимых краевых мероприятиях, семинарах, конкурсах, форума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8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миджа муниципалитета на краевом уровн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08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0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7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 распространение агитационной полиграфической продукции, направленной на пропаганду здорового образа жизни, развитие добровольческого движения в молодежной среде, повышение имиджа государственной молодежной политики, а также  изготовление других информационных материалов по развитию направлений государственной молодежной поли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4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4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информации о вреде негативных привычек, пропаганда здорового образа жиз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 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 3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 3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8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уризма в молодежной сред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0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алозатратных форм молодежного туризма на территории муниц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ьного образования Щербинов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, увеличение количеств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ципальной про-граммы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0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9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развитию студенческих трудовых отряд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молодежных инициатив в сфере развития студенческого трудового движ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ЦКСОМ «Гори-зонт»- исполнитель муниципальной про-граммы 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0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униципальных фестивалей, конкурсов, смотров в молодежной сред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молодежи к волонтерской деятельн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уговой занятости молоде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9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9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риуроченных ко Дню Станиц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ое увеличение охвата молодежи с целью гражданско- патриотического воспит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4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, направленных на профилактику экстремизма и терроризма в молодежной сред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влечение молодежи Щербиновского района в мероприятия по профилактике экстремизма и терроризма в молодежной сред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зонт»- исполнитель муниципальной про-граммы</w:t>
            </w:r>
          </w:p>
        </w:tc>
      </w:tr>
      <w:tr>
        <w:trPr>
          <w:trHeight w:val="4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8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42 129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42 12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12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1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45 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45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0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0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281 129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1 12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и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О.В. Жидк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063355</wp:posOffset>
              </wp:positionH>
              <wp:positionV relativeFrom="page">
                <wp:posOffset>3118485</wp:posOffset>
              </wp:positionV>
              <wp:extent cx="895985" cy="13246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1324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13.6pt;margin-top:245.55pt;width:70.5pt;height:104.2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</w:rPr>
  </w:style>
  <w:style w:type="character" w:styleId="Style17">
    <w:name w:val="Нижний колонтитул Знак"/>
    <w:qFormat/>
    <w:rPr>
      <w:rFonts w:cs="Calibri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0" w:after="30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6:10:00Z</dcterms:created>
  <dc:creator>User</dc:creator>
  <dc:description/>
  <cp:keywords/>
  <dc:language>en-US</dc:language>
  <cp:lastModifiedBy>Андрей Дрыгваль</cp:lastModifiedBy>
  <cp:lastPrinted>2024-12-10T09:38:00Z</cp:lastPrinted>
  <dcterms:modified xsi:type="dcterms:W3CDTF">2025-01-27T06:10:00Z</dcterms:modified>
  <cp:revision>2</cp:revision>
  <dc:subject/>
  <dc:title>ПРОЕКТ</dc:title>
</cp:coreProperties>
</file>