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ий район от 2 ноября 2012 года № 4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оложения о проведении аттест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служащих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Щербиновский район»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ведением в соответствие с Законом Краснодарского края от 27 сентября 2007 года № 1323-КЗ «О Типовом положении о проведении аттестации муниципальных служащих», Уставом муниципального образования Щербиновский район  п о с т а н о в л я ю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муниципального образования Щербиновский район от 2 ноября 2012 года № 418 «Об утверждении Положения о проведении аттестации муниципальных служащих администрации муниципального образования Щербиновский район» следующие изменения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) пункт 6 постановления изложить в следующей редакции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Контроль за выполнением настоящего постановления возложить на заместителя главы муниципального образования Щербиновский район                 А.Л. Кочерга.»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) в пункте 1.6 части 1 Положения о проведении аттестации муниципальных служащих администрации муниципального образования Щербиновский район слова «в другом муниципальном органе» заменить словам «в другом органе местного самоуправления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Щербиновский район</w:t>
        <w:tab/>
        <w:tab/>
        <w:tab/>
        <w:tab/>
        <w:tab/>
        <w:tab/>
        <w:t xml:space="preserve">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2:01:00Z</dcterms:created>
  <dc:creator>M</dc:creator>
  <dc:description/>
  <cp:keywords/>
  <dc:language>en-US</dc:language>
  <cp:lastModifiedBy>Евгения Белая</cp:lastModifiedBy>
  <cp:lastPrinted>2015-10-20T10:51:00Z</cp:lastPrinted>
  <dcterms:modified xsi:type="dcterms:W3CDTF">2024-10-18T08:31:00Z</dcterms:modified>
  <cp:revision>37</cp:revision>
  <dc:subject/>
  <dc:title>Об утверждении Порядка ведения реестра муниципальных служащих</dc:title>
</cp:coreProperties>
</file>