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bookmarkStart w:id="0" w:name="sub_10"/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ПРОЕКТ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                   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от 21 июля 2017 года № 427 «Об утверждении перечня муниципальных программ муниципального образования Щербиновский район», на основании протокола заседания Совета по муниципальной программе при главе муниципального образования Щербиновский район от 16 июня 2023 года № 2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униципального образования Щербиновский район «Управление муниципальным имуществом муниципального образования Щербиновский район» (прилагаетс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Финансовому управлению администрации муниципального образования Щербиновский район (Шевченко) предусмотреть финансирование мероприятий муниципальной программы в бюджете муниципального образования Щербиновский район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           администрации муниципального образования Щербиновский район                      (Терещенко) разместить настоящее постановление на официальном сайте                 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постановление в периодическом печатном издании «Информационный бюллетень органов местного самоуправления             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оставляю за собой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 Постановление вступает в силу на следующий день после его официального опубликования, за исключением пункта 1, вступающего в силу с                 1 января 2024 года но не ранее дня вступления в силу решения Совета муниципального образования Щербиновский район «О бюджете муниципального образования Щербиновский район на 2024 год и на плановый период 2025 и 2026 годов»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bookmarkStart w:id="1" w:name="sub_10"/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</w:t>
      </w:r>
      <w:bookmarkEnd w:id="1"/>
      <w:r>
        <w:rPr>
          <w:sz w:val="28"/>
          <w:szCs w:val="28"/>
        </w:rPr>
        <w:t xml:space="preserve">С.Ю. Дормидонтов </w:t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45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Econom_grup_9</dc:creator>
  <dc:description/>
  <cp:keywords/>
  <dc:language>en-US</dc:language>
  <cp:lastModifiedBy>ormi9</cp:lastModifiedBy>
  <cp:lastPrinted>2017-07-06T15:24:00Z</cp:lastPrinted>
  <dcterms:modified xsi:type="dcterms:W3CDTF">2023-09-21T13:53:00Z</dcterms:modified>
  <cp:revision>49</cp:revision>
  <dc:subject/>
  <dc:title> </dc:title>
</cp:coreProperties>
</file>