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архитектуры и градо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    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21 июля                2017 года № 427 «Об утверждении перечня муниципальных программ муниципального образования Щербиновский район», на основании протокола заседания Совета по муниципальным программам при главе муниципального образования Щербиновский район от 16 июня 2023 года № 2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Щербиновский район «Развитие муниципального образования Щербиновский район в сфере архитектуры и градостроительства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Щербиновский район (Шевченко) предусмотреть финансирование мероприятий муниципальной программы в бюджете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            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          заместителя главы муниципального образования Щербиновский район           Д.Н. Агашков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но не ранее 1 января 2024 года, за исключением           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24 год и на плановый период 2025 и 2026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 Знак Знак1"/>
    <w:basedOn w:val="Style1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adm</cp:lastModifiedBy>
  <cp:lastPrinted>2023-09-25T12:46:00Z</cp:lastPrinted>
  <dcterms:modified xsi:type="dcterms:W3CDTF">2023-09-25T09:47:00Z</dcterms:modified>
  <cp:revision>42</cp:revision>
  <dc:subject/>
  <dc:title> </dc:title>
</cp:coreProperties>
</file>